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04266369"/>
      <w:bookmarkStart w:id="1" w:name="__Fieldmark__0_27042663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04266369"/>
      <w:bookmarkStart w:id="3" w:name="__Fieldmark__1_27042663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04266369"/>
      <w:bookmarkStart w:id="5" w:name="__Fieldmark__2_27042663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04266369"/>
      <w:bookmarkStart w:id="7" w:name="__Fieldmark__3_27042663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04266369"/>
      <w:bookmarkStart w:id="9" w:name="__Fieldmark__4_27042663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04266369"/>
      <w:bookmarkStart w:id="11" w:name="__Fieldmark__5_27042663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571495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274655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