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8570458"/>
      <w:bookmarkStart w:id="1" w:name="__Fieldmark__0_32985704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8570458"/>
      <w:bookmarkStart w:id="3" w:name="__Fieldmark__1_32985704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8570458"/>
      <w:bookmarkStart w:id="5" w:name="__Fieldmark__2_32985704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8570458"/>
      <w:bookmarkStart w:id="7" w:name="__Fieldmark__3_32985704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8570458"/>
      <w:bookmarkStart w:id="9" w:name="__Fieldmark__4_32985704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8570458"/>
      <w:bookmarkStart w:id="11" w:name="__Fieldmark__5_32985704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5217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65049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