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6737276"/>
      <w:bookmarkStart w:id="1" w:name="__Fieldmark__0_14267372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6737276"/>
      <w:bookmarkStart w:id="3" w:name="__Fieldmark__1_14267372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6737276"/>
      <w:bookmarkStart w:id="5" w:name="__Fieldmark__2_14267372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6737276"/>
      <w:bookmarkStart w:id="7" w:name="__Fieldmark__3_14267372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6737276"/>
      <w:bookmarkStart w:id="9" w:name="__Fieldmark__4_14267372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6737276"/>
      <w:bookmarkStart w:id="11" w:name="__Fieldmark__5_14267372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4531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44774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