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97018900"/>
      <w:bookmarkStart w:id="1" w:name="__Fieldmark__0_31970189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97018900"/>
      <w:bookmarkStart w:id="3" w:name="__Fieldmark__1_31970189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97018900"/>
      <w:bookmarkStart w:id="5" w:name="__Fieldmark__2_31970189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97018900"/>
      <w:bookmarkStart w:id="7" w:name="__Fieldmark__3_31970189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97018900"/>
      <w:bookmarkStart w:id="9" w:name="__Fieldmark__4_31970189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97018900"/>
      <w:bookmarkStart w:id="11" w:name="__Fieldmark__5_31970189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0355974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45738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