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241267"/>
      <w:bookmarkStart w:id="1" w:name="__Fieldmark__0_146241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241267"/>
      <w:bookmarkStart w:id="3" w:name="__Fieldmark__1_146241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241267"/>
      <w:bookmarkStart w:id="5" w:name="__Fieldmark__2_146241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241267"/>
      <w:bookmarkStart w:id="7" w:name="__Fieldmark__3_146241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241267"/>
      <w:bookmarkStart w:id="9" w:name="__Fieldmark__4_146241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241267"/>
      <w:bookmarkStart w:id="11" w:name="__Fieldmark__5_146241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80549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64600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