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3188352"/>
      <w:bookmarkStart w:id="1" w:name="__Fieldmark__0_3331883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3188352"/>
      <w:bookmarkStart w:id="3" w:name="__Fieldmark__1_3331883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3188352"/>
      <w:bookmarkStart w:id="5" w:name="__Fieldmark__2_3331883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3188352"/>
      <w:bookmarkStart w:id="7" w:name="__Fieldmark__3_3331883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3188352"/>
      <w:bookmarkStart w:id="9" w:name="__Fieldmark__4_3331883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3188352"/>
      <w:bookmarkStart w:id="11" w:name="__Fieldmark__5_3331883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857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15736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