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45701759"/>
      <w:bookmarkStart w:id="1" w:name="__Fieldmark__0_4457017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45701759"/>
      <w:bookmarkStart w:id="3" w:name="__Fieldmark__1_4457017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45701759"/>
      <w:bookmarkStart w:id="5" w:name="__Fieldmark__2_4457017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45701759"/>
      <w:bookmarkStart w:id="7" w:name="__Fieldmark__3_4457017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45701759"/>
      <w:bookmarkStart w:id="9" w:name="__Fieldmark__4_4457017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45701759"/>
      <w:bookmarkStart w:id="11" w:name="__Fieldmark__5_4457017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344313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342002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