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58739497"/>
      <w:bookmarkStart w:id="1" w:name="__Fieldmark__0_65873949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58739497"/>
      <w:bookmarkStart w:id="3" w:name="__Fieldmark__1_65873949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58739497"/>
      <w:bookmarkStart w:id="5" w:name="__Fieldmark__2_65873949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58739497"/>
      <w:bookmarkStart w:id="7" w:name="__Fieldmark__3_65873949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58739497"/>
      <w:bookmarkStart w:id="9" w:name="__Fieldmark__4_65873949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58739497"/>
      <w:bookmarkStart w:id="11" w:name="__Fieldmark__5_65873949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9586257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2242563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