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05059210"/>
      <w:bookmarkStart w:id="1" w:name="__Fieldmark__0_20050592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05059210"/>
      <w:bookmarkStart w:id="3" w:name="__Fieldmark__1_20050592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05059210"/>
      <w:bookmarkStart w:id="5" w:name="__Fieldmark__2_20050592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05059210"/>
      <w:bookmarkStart w:id="7" w:name="__Fieldmark__3_20050592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05059210"/>
      <w:bookmarkStart w:id="9" w:name="__Fieldmark__4_20050592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05059210"/>
      <w:bookmarkStart w:id="11" w:name="__Fieldmark__5_20050592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126702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72727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