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39256098"/>
      <w:bookmarkStart w:id="1" w:name="__Fieldmark__0_27392560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39256098"/>
      <w:bookmarkStart w:id="3" w:name="__Fieldmark__1_27392560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39256098"/>
      <w:bookmarkStart w:id="5" w:name="__Fieldmark__2_27392560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39256098"/>
      <w:bookmarkStart w:id="7" w:name="__Fieldmark__3_27392560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39256098"/>
      <w:bookmarkStart w:id="9" w:name="__Fieldmark__4_27392560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39256098"/>
      <w:bookmarkStart w:id="11" w:name="__Fieldmark__5_27392560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5049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51223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