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4363585"/>
      <w:bookmarkStart w:id="1" w:name="__Fieldmark__0_20343635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4363585"/>
      <w:bookmarkStart w:id="3" w:name="__Fieldmark__1_20343635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4363585"/>
      <w:bookmarkStart w:id="5" w:name="__Fieldmark__2_20343635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4363585"/>
      <w:bookmarkStart w:id="7" w:name="__Fieldmark__3_20343635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4363585"/>
      <w:bookmarkStart w:id="9" w:name="__Fieldmark__4_20343635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4363585"/>
      <w:bookmarkStart w:id="11" w:name="__Fieldmark__5_20343635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5553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25120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