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1334409"/>
      <w:bookmarkStart w:id="1" w:name="__Fieldmark__0_14313344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1334409"/>
      <w:bookmarkStart w:id="3" w:name="__Fieldmark__1_14313344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1334409"/>
      <w:bookmarkStart w:id="5" w:name="__Fieldmark__2_14313344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1334409"/>
      <w:bookmarkStart w:id="7" w:name="__Fieldmark__3_14313344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1334409"/>
      <w:bookmarkStart w:id="9" w:name="__Fieldmark__4_14313344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1334409"/>
      <w:bookmarkStart w:id="11" w:name="__Fieldmark__5_14313344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5691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41661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