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9599065"/>
      <w:bookmarkStart w:id="1" w:name="__Fieldmark__0_1309599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9599065"/>
      <w:bookmarkStart w:id="3" w:name="__Fieldmark__1_1309599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9599065"/>
      <w:bookmarkStart w:id="5" w:name="__Fieldmark__2_1309599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9599065"/>
      <w:bookmarkStart w:id="7" w:name="__Fieldmark__3_1309599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9599065"/>
      <w:bookmarkStart w:id="9" w:name="__Fieldmark__4_1309599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9599065"/>
      <w:bookmarkStart w:id="11" w:name="__Fieldmark__5_1309599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55028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92125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