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0300358"/>
      <w:bookmarkStart w:id="1" w:name="__Fieldmark__0_503003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0300358"/>
      <w:bookmarkStart w:id="3" w:name="__Fieldmark__1_503003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0300358"/>
      <w:bookmarkStart w:id="5" w:name="__Fieldmark__2_503003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0300358"/>
      <w:bookmarkStart w:id="7" w:name="__Fieldmark__3_503003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0300358"/>
      <w:bookmarkStart w:id="9" w:name="__Fieldmark__4_503003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0300358"/>
      <w:bookmarkStart w:id="11" w:name="__Fieldmark__5_503003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14172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53866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