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67638453"/>
      <w:bookmarkStart w:id="1" w:name="__Fieldmark__0_38676384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67638453"/>
      <w:bookmarkStart w:id="3" w:name="__Fieldmark__1_38676384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67638453"/>
      <w:bookmarkStart w:id="5" w:name="__Fieldmark__2_38676384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67638453"/>
      <w:bookmarkStart w:id="7" w:name="__Fieldmark__3_38676384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67638453"/>
      <w:bookmarkStart w:id="9" w:name="__Fieldmark__4_38676384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67638453"/>
      <w:bookmarkStart w:id="11" w:name="__Fieldmark__5_38676384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5644521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62761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