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50489819"/>
      <w:bookmarkStart w:id="1" w:name="__Fieldmark__0_8504898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50489819"/>
      <w:bookmarkStart w:id="3" w:name="__Fieldmark__1_8504898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0489819"/>
      <w:bookmarkStart w:id="5" w:name="__Fieldmark__2_8504898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0489819"/>
      <w:bookmarkStart w:id="7" w:name="__Fieldmark__3_8504898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0489819"/>
      <w:bookmarkStart w:id="9" w:name="__Fieldmark__4_8504898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0489819"/>
      <w:bookmarkStart w:id="11" w:name="__Fieldmark__5_8504898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886079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59158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