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8828728"/>
      <w:bookmarkStart w:id="1" w:name="__Fieldmark__0_37088287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8828728"/>
      <w:bookmarkStart w:id="3" w:name="__Fieldmark__1_37088287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8828728"/>
      <w:bookmarkStart w:id="5" w:name="__Fieldmark__2_37088287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8828728"/>
      <w:bookmarkStart w:id="7" w:name="__Fieldmark__3_37088287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8828728"/>
      <w:bookmarkStart w:id="9" w:name="__Fieldmark__4_37088287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8828728"/>
      <w:bookmarkStart w:id="11" w:name="__Fieldmark__5_37088287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04718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92860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