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7219787"/>
      <w:bookmarkStart w:id="1" w:name="__Fieldmark__0_29972197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7219787"/>
      <w:bookmarkStart w:id="3" w:name="__Fieldmark__1_29972197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7219787"/>
      <w:bookmarkStart w:id="5" w:name="__Fieldmark__2_29972197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7219787"/>
      <w:bookmarkStart w:id="7" w:name="__Fieldmark__3_29972197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7219787"/>
      <w:bookmarkStart w:id="9" w:name="__Fieldmark__4_29972197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7219787"/>
      <w:bookmarkStart w:id="11" w:name="__Fieldmark__5_29972197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3167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8105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