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91912371"/>
      <w:bookmarkStart w:id="1" w:name="__Fieldmark__0_389191237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91912371"/>
      <w:bookmarkStart w:id="3" w:name="__Fieldmark__1_389191237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91912371"/>
      <w:bookmarkStart w:id="5" w:name="__Fieldmark__2_389191237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91912371"/>
      <w:bookmarkStart w:id="7" w:name="__Fieldmark__3_389191237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91912371"/>
      <w:bookmarkStart w:id="9" w:name="__Fieldmark__4_389191237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91912371"/>
      <w:bookmarkStart w:id="11" w:name="__Fieldmark__5_389191237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9343257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8744606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