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46999074"/>
      <w:bookmarkStart w:id="1" w:name="__Fieldmark__0_31469990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46999074"/>
      <w:bookmarkStart w:id="3" w:name="__Fieldmark__1_31469990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46999074"/>
      <w:bookmarkStart w:id="5" w:name="__Fieldmark__2_31469990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46999074"/>
      <w:bookmarkStart w:id="7" w:name="__Fieldmark__3_31469990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46999074"/>
      <w:bookmarkStart w:id="9" w:name="__Fieldmark__4_31469990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46999074"/>
      <w:bookmarkStart w:id="11" w:name="__Fieldmark__5_31469990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67326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8934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