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01780841"/>
      <w:bookmarkStart w:id="1" w:name="__Fieldmark__0_310178084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101780841"/>
      <w:bookmarkStart w:id="3" w:name="__Fieldmark__1_310178084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101780841"/>
      <w:bookmarkStart w:id="5" w:name="__Fieldmark__2_310178084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101780841"/>
      <w:bookmarkStart w:id="7" w:name="__Fieldmark__3_310178084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101780841"/>
      <w:bookmarkStart w:id="9" w:name="__Fieldmark__4_310178084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101780841"/>
      <w:bookmarkStart w:id="11" w:name="__Fieldmark__5_310178084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3643228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3931383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