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23705614"/>
      <w:bookmarkStart w:id="1" w:name="__Fieldmark__0_38237056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23705614"/>
      <w:bookmarkStart w:id="3" w:name="__Fieldmark__1_38237056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23705614"/>
      <w:bookmarkStart w:id="5" w:name="__Fieldmark__2_38237056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23705614"/>
      <w:bookmarkStart w:id="7" w:name="__Fieldmark__3_38237056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23705614"/>
      <w:bookmarkStart w:id="9" w:name="__Fieldmark__4_38237056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23705614"/>
      <w:bookmarkStart w:id="11" w:name="__Fieldmark__5_38237056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23028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16185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