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04815152"/>
      <w:bookmarkStart w:id="1" w:name="__Fieldmark__0_16048151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04815152"/>
      <w:bookmarkStart w:id="3" w:name="__Fieldmark__1_16048151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04815152"/>
      <w:bookmarkStart w:id="5" w:name="__Fieldmark__2_16048151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04815152"/>
      <w:bookmarkStart w:id="7" w:name="__Fieldmark__3_16048151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04815152"/>
      <w:bookmarkStart w:id="9" w:name="__Fieldmark__4_16048151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04815152"/>
      <w:bookmarkStart w:id="11" w:name="__Fieldmark__5_16048151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40391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04071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