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67157574"/>
      <w:bookmarkStart w:id="1" w:name="__Fieldmark__0_8671575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67157574"/>
      <w:bookmarkStart w:id="3" w:name="__Fieldmark__1_8671575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67157574"/>
      <w:bookmarkStart w:id="5" w:name="__Fieldmark__2_8671575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67157574"/>
      <w:bookmarkStart w:id="7" w:name="__Fieldmark__3_8671575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67157574"/>
      <w:bookmarkStart w:id="9" w:name="__Fieldmark__4_8671575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67157574"/>
      <w:bookmarkStart w:id="11" w:name="__Fieldmark__5_8671575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57940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72154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