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7686690"/>
      <w:bookmarkStart w:id="1" w:name="__Fieldmark__0_5476866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7686690"/>
      <w:bookmarkStart w:id="3" w:name="__Fieldmark__1_5476866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7686690"/>
      <w:bookmarkStart w:id="5" w:name="__Fieldmark__2_5476866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7686690"/>
      <w:bookmarkStart w:id="7" w:name="__Fieldmark__3_5476866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7686690"/>
      <w:bookmarkStart w:id="9" w:name="__Fieldmark__4_5476866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7686690"/>
      <w:bookmarkStart w:id="11" w:name="__Fieldmark__5_5476866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02619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94260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