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61233718"/>
      <w:bookmarkStart w:id="1" w:name="__Fieldmark__0_36612337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61233718"/>
      <w:bookmarkStart w:id="3" w:name="__Fieldmark__1_36612337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61233718"/>
      <w:bookmarkStart w:id="5" w:name="__Fieldmark__2_36612337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61233718"/>
      <w:bookmarkStart w:id="7" w:name="__Fieldmark__3_36612337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61233718"/>
      <w:bookmarkStart w:id="9" w:name="__Fieldmark__4_36612337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61233718"/>
      <w:bookmarkStart w:id="11" w:name="__Fieldmark__5_36612337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9863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7062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