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1265255"/>
      <w:bookmarkStart w:id="1" w:name="__Fieldmark__0_25412652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1265255"/>
      <w:bookmarkStart w:id="3" w:name="__Fieldmark__1_25412652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1265255"/>
      <w:bookmarkStart w:id="5" w:name="__Fieldmark__2_25412652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1265255"/>
      <w:bookmarkStart w:id="7" w:name="__Fieldmark__3_25412652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1265255"/>
      <w:bookmarkStart w:id="9" w:name="__Fieldmark__4_25412652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1265255"/>
      <w:bookmarkStart w:id="11" w:name="__Fieldmark__5_25412652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1904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79975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