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2806654"/>
      <w:bookmarkStart w:id="1" w:name="__Fieldmark__0_5028066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2806654"/>
      <w:bookmarkStart w:id="3" w:name="__Fieldmark__1_5028066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2806654"/>
      <w:bookmarkStart w:id="5" w:name="__Fieldmark__2_5028066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2806654"/>
      <w:bookmarkStart w:id="7" w:name="__Fieldmark__3_5028066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2806654"/>
      <w:bookmarkStart w:id="9" w:name="__Fieldmark__4_5028066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2806654"/>
      <w:bookmarkStart w:id="11" w:name="__Fieldmark__5_5028066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612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01999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