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1958604"/>
      <w:bookmarkStart w:id="1" w:name="__Fieldmark__0_3319586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1958604"/>
      <w:bookmarkStart w:id="3" w:name="__Fieldmark__1_3319586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1958604"/>
      <w:bookmarkStart w:id="5" w:name="__Fieldmark__2_3319586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1958604"/>
      <w:bookmarkStart w:id="7" w:name="__Fieldmark__3_3319586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1958604"/>
      <w:bookmarkStart w:id="9" w:name="__Fieldmark__4_3319586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1958604"/>
      <w:bookmarkStart w:id="11" w:name="__Fieldmark__5_3319586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865427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103367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