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20643125"/>
      <w:bookmarkStart w:id="1" w:name="__Fieldmark__0_23206431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20643125"/>
      <w:bookmarkStart w:id="3" w:name="__Fieldmark__1_23206431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20643125"/>
      <w:bookmarkStart w:id="5" w:name="__Fieldmark__2_23206431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20643125"/>
      <w:bookmarkStart w:id="7" w:name="__Fieldmark__3_23206431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20643125"/>
      <w:bookmarkStart w:id="9" w:name="__Fieldmark__4_23206431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20643125"/>
      <w:bookmarkStart w:id="11" w:name="__Fieldmark__5_23206431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59065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145833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