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4791995"/>
      <w:bookmarkStart w:id="1" w:name="__Fieldmark__0_32147919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4791995"/>
      <w:bookmarkStart w:id="3" w:name="__Fieldmark__1_32147919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4791995"/>
      <w:bookmarkStart w:id="5" w:name="__Fieldmark__2_32147919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4791995"/>
      <w:bookmarkStart w:id="7" w:name="__Fieldmark__3_32147919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4791995"/>
      <w:bookmarkStart w:id="9" w:name="__Fieldmark__4_32147919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4791995"/>
      <w:bookmarkStart w:id="11" w:name="__Fieldmark__5_32147919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6897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17479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