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37116297"/>
      <w:bookmarkStart w:id="1" w:name="__Fieldmark__0_273711629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37116297"/>
      <w:bookmarkStart w:id="3" w:name="__Fieldmark__1_273711629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37116297"/>
      <w:bookmarkStart w:id="5" w:name="__Fieldmark__2_27371162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37116297"/>
      <w:bookmarkStart w:id="7" w:name="__Fieldmark__3_273711629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37116297"/>
      <w:bookmarkStart w:id="9" w:name="__Fieldmark__4_273711629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37116297"/>
      <w:bookmarkStart w:id="11" w:name="__Fieldmark__5_273711629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1420591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9719034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