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97735346"/>
      <w:bookmarkStart w:id="1" w:name="__Fieldmark__0_34977353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97735346"/>
      <w:bookmarkStart w:id="3" w:name="__Fieldmark__1_34977353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97735346"/>
      <w:bookmarkStart w:id="5" w:name="__Fieldmark__2_34977353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97735346"/>
      <w:bookmarkStart w:id="7" w:name="__Fieldmark__3_34977353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97735346"/>
      <w:bookmarkStart w:id="9" w:name="__Fieldmark__4_34977353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97735346"/>
      <w:bookmarkStart w:id="11" w:name="__Fieldmark__5_34977353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817905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18159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