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80352033"/>
      <w:bookmarkStart w:id="1" w:name="__Fieldmark__0_31803520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80352033"/>
      <w:bookmarkStart w:id="3" w:name="__Fieldmark__1_31803520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80352033"/>
      <w:bookmarkStart w:id="5" w:name="__Fieldmark__2_31803520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80352033"/>
      <w:bookmarkStart w:id="7" w:name="__Fieldmark__3_31803520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80352033"/>
      <w:bookmarkStart w:id="9" w:name="__Fieldmark__4_31803520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80352033"/>
      <w:bookmarkStart w:id="11" w:name="__Fieldmark__5_31803520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07136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285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