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0761139"/>
      <w:bookmarkStart w:id="1" w:name="__Fieldmark__0_20507611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0761139"/>
      <w:bookmarkStart w:id="3" w:name="__Fieldmark__1_20507611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0761139"/>
      <w:bookmarkStart w:id="5" w:name="__Fieldmark__2_20507611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0761139"/>
      <w:bookmarkStart w:id="7" w:name="__Fieldmark__3_20507611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0761139"/>
      <w:bookmarkStart w:id="9" w:name="__Fieldmark__4_20507611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0761139"/>
      <w:bookmarkStart w:id="11" w:name="__Fieldmark__5_20507611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31205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67198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