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8118050"/>
      <w:bookmarkStart w:id="1" w:name="__Fieldmark__0_10981180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8118050"/>
      <w:bookmarkStart w:id="3" w:name="__Fieldmark__1_10981180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8118050"/>
      <w:bookmarkStart w:id="5" w:name="__Fieldmark__2_10981180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8118050"/>
      <w:bookmarkStart w:id="7" w:name="__Fieldmark__3_10981180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8118050"/>
      <w:bookmarkStart w:id="9" w:name="__Fieldmark__4_10981180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8118050"/>
      <w:bookmarkStart w:id="11" w:name="__Fieldmark__5_10981180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23282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93195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