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41672553"/>
      <w:bookmarkStart w:id="1" w:name="__Fieldmark__0_214167255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41672553"/>
      <w:bookmarkStart w:id="3" w:name="__Fieldmark__1_214167255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41672553"/>
      <w:bookmarkStart w:id="5" w:name="__Fieldmark__2_214167255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41672553"/>
      <w:bookmarkStart w:id="7" w:name="__Fieldmark__3_214167255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41672553"/>
      <w:bookmarkStart w:id="9" w:name="__Fieldmark__4_214167255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41672553"/>
      <w:bookmarkStart w:id="11" w:name="__Fieldmark__5_214167255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5963372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2018965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