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0648927"/>
      <w:bookmarkStart w:id="1" w:name="__Fieldmark__0_31206489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0648927"/>
      <w:bookmarkStart w:id="3" w:name="__Fieldmark__1_31206489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0648927"/>
      <w:bookmarkStart w:id="5" w:name="__Fieldmark__2_31206489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0648927"/>
      <w:bookmarkStart w:id="7" w:name="__Fieldmark__3_31206489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0648927"/>
      <w:bookmarkStart w:id="9" w:name="__Fieldmark__4_31206489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0648927"/>
      <w:bookmarkStart w:id="11" w:name="__Fieldmark__5_31206489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8587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25725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