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94431342"/>
      <w:bookmarkStart w:id="1" w:name="__Fieldmark__0_419443134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94431342"/>
      <w:bookmarkStart w:id="3" w:name="__Fieldmark__1_419443134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94431342"/>
      <w:bookmarkStart w:id="5" w:name="__Fieldmark__2_419443134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94431342"/>
      <w:bookmarkStart w:id="7" w:name="__Fieldmark__3_419443134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94431342"/>
      <w:bookmarkStart w:id="9" w:name="__Fieldmark__4_419443134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94431342"/>
      <w:bookmarkStart w:id="11" w:name="__Fieldmark__5_419443134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4870968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7948145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