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22345214"/>
      <w:bookmarkStart w:id="1" w:name="__Fieldmark__0_30223452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22345214"/>
      <w:bookmarkStart w:id="3" w:name="__Fieldmark__1_30223452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22345214"/>
      <w:bookmarkStart w:id="5" w:name="__Fieldmark__2_30223452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22345214"/>
      <w:bookmarkStart w:id="7" w:name="__Fieldmark__3_30223452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22345214"/>
      <w:bookmarkStart w:id="9" w:name="__Fieldmark__4_30223452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22345214"/>
      <w:bookmarkStart w:id="11" w:name="__Fieldmark__5_30223452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29643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487433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