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98387531"/>
      <w:bookmarkStart w:id="1" w:name="__Fieldmark__0_36983875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98387531"/>
      <w:bookmarkStart w:id="3" w:name="__Fieldmark__1_36983875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98387531"/>
      <w:bookmarkStart w:id="5" w:name="__Fieldmark__2_36983875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98387531"/>
      <w:bookmarkStart w:id="7" w:name="__Fieldmark__3_36983875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98387531"/>
      <w:bookmarkStart w:id="9" w:name="__Fieldmark__4_36983875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98387531"/>
      <w:bookmarkStart w:id="11" w:name="__Fieldmark__5_36983875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09358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912223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