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5515978"/>
      <w:bookmarkStart w:id="1" w:name="__Fieldmark__0_34155159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5515978"/>
      <w:bookmarkStart w:id="3" w:name="__Fieldmark__1_34155159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5515978"/>
      <w:bookmarkStart w:id="5" w:name="__Fieldmark__2_34155159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5515978"/>
      <w:bookmarkStart w:id="7" w:name="__Fieldmark__3_34155159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5515978"/>
      <w:bookmarkStart w:id="9" w:name="__Fieldmark__4_34155159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5515978"/>
      <w:bookmarkStart w:id="11" w:name="__Fieldmark__5_34155159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955191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48316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