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6301462"/>
      <w:bookmarkStart w:id="1" w:name="__Fieldmark__0_746301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6301462"/>
      <w:bookmarkStart w:id="3" w:name="__Fieldmark__1_746301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6301462"/>
      <w:bookmarkStart w:id="5" w:name="__Fieldmark__2_746301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6301462"/>
      <w:bookmarkStart w:id="7" w:name="__Fieldmark__3_746301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6301462"/>
      <w:bookmarkStart w:id="9" w:name="__Fieldmark__4_746301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6301462"/>
      <w:bookmarkStart w:id="11" w:name="__Fieldmark__5_746301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83486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764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