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4858785"/>
      <w:bookmarkStart w:id="1" w:name="__Fieldmark__0_32248587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4858785"/>
      <w:bookmarkStart w:id="3" w:name="__Fieldmark__1_32248587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4858785"/>
      <w:bookmarkStart w:id="5" w:name="__Fieldmark__2_32248587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4858785"/>
      <w:bookmarkStart w:id="7" w:name="__Fieldmark__3_3224858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4858785"/>
      <w:bookmarkStart w:id="9" w:name="__Fieldmark__4_3224858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4858785"/>
      <w:bookmarkStart w:id="11" w:name="__Fieldmark__5_3224858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27019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39390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