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6839388"/>
      <w:bookmarkStart w:id="1" w:name="__Fieldmark__0_1068393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6839388"/>
      <w:bookmarkStart w:id="3" w:name="__Fieldmark__1_1068393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6839388"/>
      <w:bookmarkStart w:id="5" w:name="__Fieldmark__2_1068393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6839388"/>
      <w:bookmarkStart w:id="7" w:name="__Fieldmark__3_1068393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6839388"/>
      <w:bookmarkStart w:id="9" w:name="__Fieldmark__4_1068393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6839388"/>
      <w:bookmarkStart w:id="11" w:name="__Fieldmark__5_1068393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640072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45753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