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99487372"/>
      <w:bookmarkStart w:id="1" w:name="__Fieldmark__0_119948737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99487372"/>
      <w:bookmarkStart w:id="3" w:name="__Fieldmark__1_119948737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99487372"/>
      <w:bookmarkStart w:id="5" w:name="__Fieldmark__2_119948737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99487372"/>
      <w:bookmarkStart w:id="7" w:name="__Fieldmark__3_119948737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99487372"/>
      <w:bookmarkStart w:id="9" w:name="__Fieldmark__4_119948737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99487372"/>
      <w:bookmarkStart w:id="11" w:name="__Fieldmark__5_119948737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4195332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5284346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