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9306574"/>
      <w:bookmarkStart w:id="1" w:name="__Fieldmark__0_19093065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9306574"/>
      <w:bookmarkStart w:id="3" w:name="__Fieldmark__1_19093065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9306574"/>
      <w:bookmarkStart w:id="5" w:name="__Fieldmark__2_19093065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9306574"/>
      <w:bookmarkStart w:id="7" w:name="__Fieldmark__3_19093065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9306574"/>
      <w:bookmarkStart w:id="9" w:name="__Fieldmark__4_19093065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9306574"/>
      <w:bookmarkStart w:id="11" w:name="__Fieldmark__5_19093065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21540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68556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