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3996952"/>
      <w:bookmarkStart w:id="1" w:name="__Fieldmark__0_31839969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3996952"/>
      <w:bookmarkStart w:id="3" w:name="__Fieldmark__1_31839969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3996952"/>
      <w:bookmarkStart w:id="5" w:name="__Fieldmark__2_31839969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3996952"/>
      <w:bookmarkStart w:id="7" w:name="__Fieldmark__3_31839969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3996952"/>
      <w:bookmarkStart w:id="9" w:name="__Fieldmark__4_31839969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3996952"/>
      <w:bookmarkStart w:id="11" w:name="__Fieldmark__5_31839969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14865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9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