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311374106"/>
      <w:bookmarkStart w:id="1" w:name="__Fieldmark__0_331137410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311374106"/>
      <w:bookmarkStart w:id="3" w:name="__Fieldmark__1_331137410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311374106"/>
      <w:bookmarkStart w:id="5" w:name="__Fieldmark__2_331137410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311374106"/>
      <w:bookmarkStart w:id="7" w:name="__Fieldmark__3_331137410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311374106"/>
      <w:bookmarkStart w:id="9" w:name="__Fieldmark__4_331137410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311374106"/>
      <w:bookmarkStart w:id="11" w:name="__Fieldmark__5_331137410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5436911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3976242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