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79481899"/>
      <w:bookmarkStart w:id="1" w:name="__Fieldmark__0_257948189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79481899"/>
      <w:bookmarkStart w:id="3" w:name="__Fieldmark__1_257948189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79481899"/>
      <w:bookmarkStart w:id="5" w:name="__Fieldmark__2_257948189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79481899"/>
      <w:bookmarkStart w:id="7" w:name="__Fieldmark__3_257948189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79481899"/>
      <w:bookmarkStart w:id="9" w:name="__Fieldmark__4_257948189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79481899"/>
      <w:bookmarkStart w:id="11" w:name="__Fieldmark__5_257948189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47996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713758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