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52565317"/>
      <w:bookmarkStart w:id="1" w:name="__Fieldmark__0_11525653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52565317"/>
      <w:bookmarkStart w:id="3" w:name="__Fieldmark__1_11525653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52565317"/>
      <w:bookmarkStart w:id="5" w:name="__Fieldmark__2_11525653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52565317"/>
      <w:bookmarkStart w:id="7" w:name="__Fieldmark__3_11525653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52565317"/>
      <w:bookmarkStart w:id="9" w:name="__Fieldmark__4_11525653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52565317"/>
      <w:bookmarkStart w:id="11" w:name="__Fieldmark__5_11525653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74187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22067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