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2769026"/>
      <w:bookmarkStart w:id="1" w:name="__Fieldmark__0_41427690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2769026"/>
      <w:bookmarkStart w:id="3" w:name="__Fieldmark__1_41427690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2769026"/>
      <w:bookmarkStart w:id="5" w:name="__Fieldmark__2_41427690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2769026"/>
      <w:bookmarkStart w:id="7" w:name="__Fieldmark__3_41427690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2769026"/>
      <w:bookmarkStart w:id="9" w:name="__Fieldmark__4_41427690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2769026"/>
      <w:bookmarkStart w:id="11" w:name="__Fieldmark__5_41427690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94350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97867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