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36191484"/>
      <w:bookmarkStart w:id="1" w:name="__Fieldmark__0_403619148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36191484"/>
      <w:bookmarkStart w:id="3" w:name="__Fieldmark__1_403619148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36191484"/>
      <w:bookmarkStart w:id="5" w:name="__Fieldmark__2_403619148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36191484"/>
      <w:bookmarkStart w:id="7" w:name="__Fieldmark__3_403619148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36191484"/>
      <w:bookmarkStart w:id="9" w:name="__Fieldmark__4_403619148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36191484"/>
      <w:bookmarkStart w:id="11" w:name="__Fieldmark__5_403619148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9807709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7707712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