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9741246"/>
      <w:bookmarkStart w:id="1" w:name="__Fieldmark__0_23097412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9741246"/>
      <w:bookmarkStart w:id="3" w:name="__Fieldmark__1_23097412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9741246"/>
      <w:bookmarkStart w:id="5" w:name="__Fieldmark__2_23097412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9741246"/>
      <w:bookmarkStart w:id="7" w:name="__Fieldmark__3_23097412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9741246"/>
      <w:bookmarkStart w:id="9" w:name="__Fieldmark__4_23097412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9741246"/>
      <w:bookmarkStart w:id="11" w:name="__Fieldmark__5_23097412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07339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40311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