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95032839"/>
      <w:bookmarkStart w:id="1" w:name="__Fieldmark__0_419503283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95032839"/>
      <w:bookmarkStart w:id="3" w:name="__Fieldmark__1_419503283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95032839"/>
      <w:bookmarkStart w:id="5" w:name="__Fieldmark__2_419503283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95032839"/>
      <w:bookmarkStart w:id="7" w:name="__Fieldmark__3_419503283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95032839"/>
      <w:bookmarkStart w:id="9" w:name="__Fieldmark__4_419503283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95032839"/>
      <w:bookmarkStart w:id="11" w:name="__Fieldmark__5_419503283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9989352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8120611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