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8881123"/>
      <w:bookmarkStart w:id="1" w:name="__Fieldmark__0_728881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8881123"/>
      <w:bookmarkStart w:id="3" w:name="__Fieldmark__1_728881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8881123"/>
      <w:bookmarkStart w:id="5" w:name="__Fieldmark__2_728881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8881123"/>
      <w:bookmarkStart w:id="7" w:name="__Fieldmark__3_728881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8881123"/>
      <w:bookmarkStart w:id="9" w:name="__Fieldmark__4_728881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8881123"/>
      <w:bookmarkStart w:id="11" w:name="__Fieldmark__5_728881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61364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35386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